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66</w:t>
      </w:r>
      <w:r>
        <w:rPr>
          <w:rFonts w:cs="Times New Roman CYR" w:ascii="Times New Roman CYR" w:hAnsi="Times New Roman CYR"/>
          <w:i/>
        </w:rPr>
        <w:t>, май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 xml:space="preserve">Атомные АВАНТЮРЫ </w:t>
      </w:r>
    </w:p>
    <w:p>
      <w:pPr>
        <w:pStyle w:val="Normal"/>
        <w:spacing w:before="240" w:after="0"/>
        <w:rPr/>
      </w:pPr>
      <w:r>
        <w:rPr/>
        <w:t>СОДЕРЖАНИЕ</w:t>
      </w:r>
    </w:p>
    <w:p>
      <w:pPr>
        <w:pStyle w:val="Normal"/>
        <w:numPr>
          <w:ilvl w:val="0"/>
          <w:numId w:val="4"/>
        </w:numPr>
        <w:tabs>
          <w:tab w:val="clear" w:pos="708"/>
          <w:tab w:val="left" w:pos="360" w:leader="none"/>
        </w:tabs>
        <w:ind w:left="360" w:hanging="360"/>
        <w:rPr/>
      </w:pPr>
      <w:r>
        <w:rPr/>
        <w:t>Законопроект об обращении с радиоактивными отходами.</w:t>
      </w:r>
    </w:p>
    <w:p>
      <w:pPr>
        <w:pStyle w:val="Normal"/>
        <w:numPr>
          <w:ilvl w:val="0"/>
          <w:numId w:val="2"/>
        </w:numPr>
        <w:tabs>
          <w:tab w:val="clear" w:pos="708"/>
          <w:tab w:val="left" w:pos="360" w:leader="none"/>
        </w:tabs>
        <w:ind w:left="360" w:hanging="360"/>
        <w:rPr/>
      </w:pPr>
      <w:r>
        <w:rPr/>
        <w:t>Радиоактивные отходы из Франции.</w:t>
      </w:r>
    </w:p>
    <w:p>
      <w:pPr>
        <w:pStyle w:val="Normal"/>
        <w:numPr>
          <w:ilvl w:val="0"/>
          <w:numId w:val="2"/>
        </w:numPr>
        <w:tabs>
          <w:tab w:val="clear" w:pos="708"/>
          <w:tab w:val="left" w:pos="360" w:leader="none"/>
        </w:tabs>
        <w:ind w:left="360" w:hanging="360"/>
        <w:rPr/>
      </w:pPr>
      <w:r>
        <w:rPr/>
        <w:t xml:space="preserve">Станет ли Россия хранилищем для ядерных отходов США? </w:t>
      </w:r>
    </w:p>
    <w:p>
      <w:pPr>
        <w:pStyle w:val="Normal"/>
        <w:numPr>
          <w:ilvl w:val="0"/>
          <w:numId w:val="2"/>
        </w:numPr>
        <w:tabs>
          <w:tab w:val="clear" w:pos="708"/>
          <w:tab w:val="left" w:pos="360" w:leader="none"/>
        </w:tabs>
        <w:ind w:left="360" w:hanging="360"/>
        <w:rPr/>
      </w:pPr>
      <w:r>
        <w:rPr/>
        <w:t>Авось пронесет!</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Законопроект об обращении с радиоактивными отходами</w:t>
      </w:r>
    </w:p>
    <w:p>
      <w:pPr>
        <w:pStyle w:val="Normal"/>
        <w:spacing w:before="120" w:after="0"/>
        <w:rPr/>
      </w:pPr>
      <w:r>
        <w:rPr/>
        <w:t>В ГосДуме рассматривается законопроект об обращении с радиоактивными отходами. Если он будет принят в том виде, в котором прошел первое чтение 20 января 2010 г., то в России:</w:t>
      </w:r>
    </w:p>
    <w:p>
      <w:pPr>
        <w:pStyle w:val="Normal"/>
        <w:numPr>
          <w:ilvl w:val="0"/>
          <w:numId w:val="3"/>
        </w:numPr>
        <w:tabs>
          <w:tab w:val="clear" w:pos="708"/>
          <w:tab w:val="left" w:pos="360" w:leader="none"/>
        </w:tabs>
        <w:ind w:left="357" w:hanging="357"/>
        <w:rPr/>
      </w:pPr>
      <w:r>
        <w:rPr/>
        <w:t xml:space="preserve">будет отменен запрет на захоронение (закачку) жидких радиоактивных отходов под землю (в том числе, в водоносные горизонты); </w:t>
      </w:r>
    </w:p>
    <w:p>
      <w:pPr>
        <w:pStyle w:val="Normal"/>
        <w:numPr>
          <w:ilvl w:val="0"/>
          <w:numId w:val="3"/>
        </w:numPr>
        <w:tabs>
          <w:tab w:val="clear" w:pos="708"/>
          <w:tab w:val="left" w:pos="360" w:leader="none"/>
        </w:tabs>
        <w:ind w:left="357" w:hanging="357"/>
        <w:rPr/>
      </w:pPr>
      <w:r>
        <w:rPr/>
        <w:t xml:space="preserve">атомная промышленность сможет строить ядерные могильники, которые будут существовать сотни тысяч лет, не обращая внимания на мнение местного населения, ведь закон не обязывает его учитывать при принятии решений; </w:t>
      </w:r>
    </w:p>
    <w:p>
      <w:pPr>
        <w:pStyle w:val="Normal"/>
        <w:numPr>
          <w:ilvl w:val="0"/>
          <w:numId w:val="3"/>
        </w:numPr>
        <w:tabs>
          <w:tab w:val="clear" w:pos="708"/>
          <w:tab w:val="left" w:pos="360" w:leader="none"/>
        </w:tabs>
        <w:ind w:left="357" w:hanging="357"/>
        <w:rPr/>
      </w:pPr>
      <w:r>
        <w:rPr/>
        <w:t xml:space="preserve">предприятия, производящие радиоактивные отходы, входящие в госкорпорацию Росатом, смогут перекладывать ответственность и финансовое бремя по обращению с этими отходами на бюджеты разных уровней. Так быть не должно - кто зарабатывает на деятельности, связанной с производством отходов, тот и должен платить за обращение с ними. </w:t>
      </w:r>
    </w:p>
    <w:p>
      <w:pPr>
        <w:pStyle w:val="Normal"/>
        <w:spacing w:before="120" w:after="0"/>
        <w:rPr/>
      </w:pPr>
      <w:r>
        <w:rPr/>
        <w:t xml:space="preserve">Группа "Экозащита!" приглашает Вас поддержать набор поправок, которые позволяют скорректировать положения законопроекта. Если Вы считаете, что такой закон не должен быть принят, а также согласны с нашими поправками - пожалуйста, отправьте это обращение депутатам ГосДумы РФ. </w:t>
      </w:r>
    </w:p>
    <w:p>
      <w:pPr>
        <w:pStyle w:val="Normal"/>
        <w:spacing w:before="120" w:after="0"/>
        <w:rPr/>
      </w:pPr>
      <w:r>
        <w:rPr/>
        <w:t>* * *</w:t>
      </w:r>
    </w:p>
    <w:p>
      <w:pPr>
        <w:pStyle w:val="Normal"/>
        <w:spacing w:before="120" w:after="0"/>
        <w:rPr/>
      </w:pPr>
      <w:r>
        <w:rPr/>
        <w:t>Уважаемые депутаты,</w:t>
      </w:r>
    </w:p>
    <w:p>
      <w:pPr>
        <w:pStyle w:val="Normal"/>
        <w:spacing w:before="120" w:after="0"/>
        <w:rPr/>
      </w:pPr>
      <w:r>
        <w:rPr/>
        <w:t>В настоящее время в Государственной Думе рассматривается проект Федерального Закона "Об обращении с радиоактивными отходами". 20 января 2010 г. на своем пленарном заседании Госдума большинством голосов приняла в первом чтении проект этого закона.</w:t>
      </w:r>
    </w:p>
    <w:p>
      <w:pPr>
        <w:pStyle w:val="Normal"/>
        <w:spacing w:before="120" w:after="0"/>
        <w:rPr/>
      </w:pPr>
      <w:r>
        <w:rPr/>
        <w:t>Признавая необходимость такого закона для наведения порядка в системе обращения с радиоактивными отходами, тем не менее в нынешнем виде он скорее представляет опасность, чем решает серьезные проблемы.</w:t>
      </w:r>
    </w:p>
    <w:p>
      <w:pPr>
        <w:pStyle w:val="Normal"/>
        <w:spacing w:before="120" w:after="0"/>
        <w:rPr/>
      </w:pPr>
      <w:r>
        <w:rPr/>
        <w:t>Законопроект направлен в первую очередь на решение узковедомственных интересов госкорпорации Росатом и не отвечает интересам России.</w:t>
      </w:r>
    </w:p>
    <w:p>
      <w:pPr>
        <w:pStyle w:val="Normal"/>
        <w:spacing w:before="120" w:after="0"/>
        <w:rPr/>
      </w:pPr>
      <w:r>
        <w:rPr/>
        <w:t xml:space="preserve">Вот только некоторые пункты, из-за которых закон нельзя принимать в предложенном виде: </w:t>
      </w:r>
    </w:p>
    <w:p>
      <w:pPr>
        <w:pStyle w:val="Normal"/>
        <w:spacing w:before="120" w:after="0"/>
        <w:rPr/>
      </w:pPr>
      <w:r>
        <w:rPr/>
        <w:t>1. Законопроект разрешает закачку жидких радиоактивных отходов под землю. Фактически закон легализует опаснейшую практику, которая ведется на некоторых российских атомных предприятиях. Это не только опасная технология, но и нарушение Водного кодекса России в части запрета сброса радиоактивных отходов в водные объекты.</w:t>
      </w:r>
    </w:p>
    <w:p>
      <w:pPr>
        <w:pStyle w:val="Normal"/>
        <w:spacing w:before="120" w:after="0"/>
        <w:rPr/>
      </w:pPr>
      <w:r>
        <w:rPr/>
        <w:t>2. Законопроект устанавливает процедуру подбора площадок для ядерных могильников, не учитывающую мнение местного населения. Учитывая уникальность принимаемых решений о могильниках, которые будут существовать сотни тысяч лет, принятие решений в отношении выбора площадок для ядерных могильников должно проводиться только через местные референдумы.</w:t>
      </w:r>
    </w:p>
    <w:p>
      <w:pPr>
        <w:pStyle w:val="Normal"/>
        <w:spacing w:before="120" w:after="0"/>
        <w:rPr/>
      </w:pPr>
      <w:r>
        <w:rPr/>
        <w:t>3. В соответствии с законопроектом отходы делятся на накопленные до принятия закона и остальные отходы. При этом закон не прописывает процедуру, как и кто будет финансировать утилизацию накопленных отходов. В сочетании с тем, что законопроект не вводит принцип полной финансовой ответственности производителя отходов за обращение с радиоактивными отходами, возникает риск, что финансирование утилизации практически всех отходов в Российской Федерации, в том числе отходов коммерческих компаний (ОАО "Атомэнергопром", ОАО ТВЭЛ и т.д.) будет осуществляться из средств федерального бюджета. Реализация такой схемы, идет вразрез принципу справедливой конкуренции на рынке энергии и будет означать закрепление порочной практики государственного дотирования атомной энергетики.</w:t>
      </w:r>
    </w:p>
    <w:p>
      <w:pPr>
        <w:pStyle w:val="Normal"/>
        <w:spacing w:before="120" w:after="0"/>
        <w:rPr/>
      </w:pPr>
      <w:r>
        <w:rPr/>
        <w:t xml:space="preserve">Прошу Вас не допустить прохождение законопроекта в предложенном виде, а также учесть поправки экологических организаций, которые Вы можете прочитать в Интернете по адресу: </w:t>
      </w:r>
      <w:hyperlink r:id="rId2">
        <w:r>
          <w:rPr>
            <w:rStyle w:val="InternetLink"/>
          </w:rPr>
          <w:t>http://anti-atom.ru/ab/node/1332</w:t>
        </w:r>
      </w:hyperlink>
    </w:p>
    <w:p>
      <w:pPr>
        <w:pStyle w:val="Normal"/>
        <w:spacing w:before="120" w:after="0"/>
        <w:rPr/>
      </w:pPr>
      <w:r>
        <w:rPr/>
        <w:t>Подписать обращение можно по адресу: http://www.anti-atom.ru/mail.php</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Радиоактивные отходы из Франции</w:t>
      </w:r>
    </w:p>
    <w:p>
      <w:pPr>
        <w:pStyle w:val="Normal"/>
        <w:spacing w:before="120" w:after="0"/>
        <w:jc w:val="center"/>
        <w:rPr>
          <w:i/>
          <w:i/>
        </w:rPr>
      </w:pPr>
      <w:r>
        <w:rPr>
          <w:i/>
        </w:rPr>
        <w:t>Пресс-релиз Гринпис России</w:t>
      </w:r>
    </w:p>
    <w:p>
      <w:pPr>
        <w:pStyle w:val="Normal"/>
        <w:spacing w:before="120" w:after="0"/>
        <w:rPr/>
      </w:pPr>
      <w:r>
        <w:rPr/>
        <w:t>13 апреля 2010 г.</w:t>
      </w:r>
    </w:p>
    <w:p>
      <w:pPr>
        <w:pStyle w:val="Normal"/>
        <w:spacing w:before="120" w:after="0"/>
        <w:rPr/>
      </w:pPr>
      <w:r>
        <w:rPr/>
        <w:t xml:space="preserve">Сегодня в морском порту Санкт-Петербурга активисты Гринпис провели акцию против ввоза радиоактивных отходов. Навстречу судну «Капитан Куроптев», перевозящему 650 тонн урановых «хвостов» (обедненного гексафторида урана) из Франции, выдвинулись моторные лодки. </w:t>
      </w:r>
    </w:p>
    <w:p>
      <w:pPr>
        <w:pStyle w:val="Normal"/>
        <w:spacing w:before="120" w:after="0"/>
        <w:rPr/>
      </w:pPr>
      <w:r>
        <w:rPr/>
        <w:t xml:space="preserve">Активисты развернули флаги с перечёркнутым знаком радиационной опасности в знак протеста. На входе в порт под надписью «Ленинград» альпинисты вывесили 20-метровый баннер со знаком радиации и надписью STOP и зажгли сигнальные факелы. Кроме того, на противоположной стороне морского канала активисты развернули баннер «Россия не свалка!» на русском и французском языках. </w:t>
      </w:r>
    </w:p>
    <w:p>
      <w:pPr>
        <w:pStyle w:val="Normal"/>
        <w:spacing w:before="120" w:after="0"/>
        <w:rPr/>
      </w:pPr>
      <w:r>
        <w:rPr/>
        <w:t xml:space="preserve">Выход с косы морского порта в город участникам акции перекрыли сотрудники ГАИ, милиции, а также люди в штатском. Несколько активистов были ненадолго задержаны. У них проверили документы, а также провели воспитательную беседу. По словам представителя морского порта, он сам и другие сотрудники против ввоза радиоактивных отходов в страну, но должностные инструкции обязывают вызвать сотрудников правопорядка. </w:t>
      </w:r>
    </w:p>
    <w:p>
      <w:pPr>
        <w:pStyle w:val="Normal"/>
        <w:spacing w:before="120" w:after="0"/>
        <w:rPr/>
      </w:pPr>
      <w:r>
        <w:rPr/>
        <w:t>Сухогруз «Капитан Куроптев» уже пытались остановить активисты Гринпис на протяжении всего маршрута опасного груза от завода в Пьерлат во Франции до Северного моря. Тогда Гринпис Франции разобрал часть железнодорожного полотна, чтобы не допустить провоз радиоактивных отходов в порт Гавр на севере Франции, а затем корабль Гринпис «Эсперанца» попытался остановить судно «Капитан Куроптев» в Северном море.</w:t>
      </w:r>
    </w:p>
    <w:p>
      <w:pPr>
        <w:pStyle w:val="Normal"/>
        <w:spacing w:before="120" w:after="0"/>
        <w:rPr/>
      </w:pPr>
      <w:r>
        <w:rPr/>
        <w:t>Опасный груз, который пришёл в Петербург сегодня, принадлежит французской компании AREVA. Только за последние 4 года AREVA отправила в Россию около 30 тыс. тонн урановых «хвостов». Контракт будет действовать, как минимум, до 2014 года. Таким образом, на территорию России может быть ввезено еще несколько тысяч тонн урановых хвостов.</w:t>
      </w:r>
    </w:p>
    <w:p>
      <w:pPr>
        <w:pStyle w:val="Normal"/>
        <w:spacing w:before="120" w:after="0"/>
        <w:rPr/>
      </w:pPr>
      <w:r>
        <w:rPr/>
        <w:t>Руководство государственной корпорации Росатом утверждает, что радиоактивные отходы являются ценным энергетическим ресурсом и ввозятся в Россию для дообогащения, после которого отправляются обратно поставщику. Однако в страну происхождения ОГФУ возвращается только до 10% от всего ввозимого сырья, а до 98% остается в России на вечное хранение.</w:t>
      </w:r>
    </w:p>
    <w:p>
      <w:pPr>
        <w:pStyle w:val="Normal"/>
        <w:spacing w:before="120" w:after="0"/>
        <w:rPr/>
      </w:pPr>
      <w:r>
        <w:rPr/>
        <w:t>«Если это ценное энергетическое сырье, то почему компания AREVA так легко с ним расстается? - говорит Владимир Чупров, руководитель энергетического отдела Гринпис России. – И почему это нужно Росатому, у которого уже скопилось сотни тысяч тонн таких же урановых хвостов, на обращение с которыми нет ни отечественной технологии, ни зарезервированных средств?».</w:t>
      </w:r>
    </w:p>
    <w:p>
      <w:pPr>
        <w:pStyle w:val="Normal"/>
        <w:spacing w:before="120" w:after="0"/>
        <w:rPr/>
      </w:pPr>
      <w:r>
        <w:rPr/>
        <w:t>Гринпис России вместе с тысячами сторонников, которые оставили свои подписи под обращением к правительству Франции, требует прекратить международную торговлю радиоактивными отходами!</w:t>
      </w:r>
    </w:p>
    <w:p>
      <w:pPr>
        <w:pStyle w:val="Normal"/>
        <w:spacing w:before="120" w:after="0"/>
        <w:rPr/>
      </w:pPr>
      <w:r>
        <w:rPr/>
        <w:t>Дополнительная информация</w:t>
      </w:r>
    </w:p>
    <w:p>
      <w:pPr>
        <w:pStyle w:val="Normal"/>
        <w:spacing w:before="120" w:after="0"/>
        <w:rPr/>
      </w:pPr>
      <w:r>
        <w:rPr/>
        <w:t xml:space="preserve">Получить более подробную информацию о ввозе ядерных отходов в Россию, обедненном уране, ядерных свалках, транспортировке и хранении урановых «хвостов»,  а также направить письмо правительству Франции с требованием прекратить ввоз в наш страну радиоактивных отходов можно на сайте Гринпис: </w:t>
      </w:r>
      <w:hyperlink r:id="rId3">
        <w:r>
          <w:rPr>
            <w:rStyle w:val="InternetLink"/>
          </w:rPr>
          <w:t>http://www.greenpeace.org/russia/ru/1304563/</w:t>
        </w:r>
      </w:hyperlink>
    </w:p>
    <w:p>
      <w:pPr>
        <w:pStyle w:val="Normal"/>
        <w:spacing w:before="120" w:after="0"/>
        <w:jc w:val="right"/>
        <w:rPr/>
      </w:pPr>
      <w:r>
        <w:rPr>
          <w:i/>
        </w:rPr>
        <w:t>Источник</w:t>
      </w:r>
      <w:r>
        <w:rPr/>
        <w:t>: http://www.greenpeace.org/russia/ru/press/releases/4607181</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pPr>
      <w:r>
        <w:rPr>
          <w:b/>
          <w:caps/>
          <w:sz w:val="24"/>
          <w:szCs w:val="24"/>
        </w:rPr>
        <w:t xml:space="preserve">Станет ли РОССИя ХРАНИЛИЩЕМ ДЛЯ ЯДЕРНЫХ ОТХОДОВ США? </w:t>
      </w:r>
    </w:p>
    <w:p>
      <w:pPr>
        <w:pStyle w:val="Normal"/>
        <w:spacing w:before="120" w:after="0"/>
        <w:jc w:val="center"/>
        <w:rPr>
          <w:i/>
          <w:i/>
        </w:rPr>
      </w:pPr>
      <w:r>
        <w:rPr>
          <w:i/>
        </w:rPr>
        <w:t>Пресс-релиз группы «Экозащита!» (Ecodefense)</w:t>
      </w:r>
    </w:p>
    <w:p>
      <w:pPr>
        <w:pStyle w:val="Normal"/>
        <w:spacing w:before="120" w:after="0"/>
        <w:rPr/>
      </w:pPr>
      <w:r>
        <w:rPr/>
        <w:t>Москва, 12 мая 2010 г.</w:t>
      </w:r>
    </w:p>
    <w:p>
      <w:pPr>
        <w:pStyle w:val="Normal"/>
        <w:spacing w:before="120" w:after="0"/>
        <w:rPr/>
      </w:pPr>
      <w:r>
        <w:rPr/>
        <w:t xml:space="preserve">Администрация Обамы внесла в Конгресс США «соглашение 123», позволяющее отправлять американские ядерные отходы на хранение в Россию. Ранее в США была остановлена реализация проекта собственного ядерного могильника в Юкка Маунтайн. </w:t>
      </w:r>
    </w:p>
    <w:p>
      <w:pPr>
        <w:pStyle w:val="Normal"/>
        <w:spacing w:before="120" w:after="0"/>
        <w:rPr/>
      </w:pPr>
      <w:r>
        <w:rPr/>
        <w:t xml:space="preserve">В начале недели Президент США Барак Обама внес на ратификацию в Конгресс США т.н. «соглашение 123» о ядерном сотрудничестве с Россией. Этот документ открывает дорогу для коммерческого импорта в Россию отработавшего ядерного топлива (ОЯТ) - наиболее опасного вида высоко-радиоактивных отходов. Около 70% ОЯТ, накопленного во всем мире, контролируются США. Ранее администрация Обамы поставила крест на реализации проекта Юкка Маунтайн - первого ядерного могильника, в который планировалось свезти все ОЯТ, наработанное на американских АЭС. В августе 2008 года газета Wall Street Journal оценила стоимость могильника для ядерных отходов, накопленных в США, в 96 млрд. долл. Неудивительно, что Барак Обама хочет избавиться от подобного финансового бремени. </w:t>
      </w:r>
    </w:p>
    <w:p>
      <w:pPr>
        <w:pStyle w:val="Normal"/>
        <w:spacing w:before="120" w:after="0"/>
        <w:rPr/>
      </w:pPr>
      <w:r>
        <w:rPr/>
        <w:t>Проблема с захоронением ядерных отходов не решена ни в одной стране мира. На сегодняшний день не существует надежной технологии изоляции ОЯТ и прочих высокоактивных отходов на все время, пока они будут опасны для людей и окружающей среды, а это как минимум 240</w:t>
      </w:r>
      <w:r>
        <w:rPr>
          <w:lang w:val="en-US"/>
        </w:rPr>
        <w:t> </w:t>
      </w:r>
      <w:r>
        <w:rPr/>
        <w:t xml:space="preserve">000 лет. В России проблема утилизации ОЯТ стоит не менее остро, чем в других развитых странах, а предположить, во сколько обойдется решение этой проблемы, представляется на данный момент невозможным - нет ни расчетов, ни полностью безопасной технологии для захоронения отходов. По данным опроса общественного мнения РОМИР (декабрь 2007), около 92% россиян выступают против импорта в Россию ядерных отходов. </w:t>
      </w:r>
    </w:p>
    <w:p>
      <w:pPr>
        <w:pStyle w:val="Normal"/>
        <w:spacing w:before="120" w:after="0"/>
        <w:rPr/>
      </w:pPr>
      <w:r>
        <w:rPr/>
        <w:t xml:space="preserve">«Ядерное соглашение 123 несет в себе колоссальные экологические и экономические риски для России. Если оно будет одобрено, тысячи еще не родившихся поколений россиян будут вынуждены оплачивать хранение американских ядерных отходов под Красноярском. Подавляющее большинство жителей России выступают категорически против циничного и аморального стремления «Росатома» превратить страну в ядерный могильник США», - комментирует Владимир Сливяк, сопредседатель экологической группы «Экозащита!». </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120" w:after="0"/>
        <w:jc w:val="center"/>
        <w:rPr>
          <w:b/>
          <w:b/>
          <w:caps/>
          <w:sz w:val="24"/>
          <w:szCs w:val="24"/>
        </w:rPr>
      </w:pPr>
      <w:r>
        <w:rPr>
          <w:b/>
          <w:caps/>
          <w:sz w:val="24"/>
          <w:szCs w:val="24"/>
        </w:rPr>
        <w:t>Авось пронесет!</w:t>
      </w:r>
    </w:p>
    <w:p>
      <w:pPr>
        <w:pStyle w:val="Normal"/>
        <w:spacing w:before="120" w:after="0"/>
        <w:rPr>
          <w:bCs/>
          <w:i/>
          <w:i/>
        </w:rPr>
      </w:pPr>
      <w:r>
        <w:rPr>
          <w:bCs/>
          <w:i/>
        </w:rPr>
        <w:t>Развитие атомной энергетики символизирует процветание России. Но жителей Ростовской области и самих работников Волгодонской АЭС соседство с локомотивом этого благоденствия скорее пугает</w:t>
      </w:r>
    </w:p>
    <w:p>
      <w:pPr>
        <w:pStyle w:val="Normal"/>
        <w:spacing w:before="120" w:after="0"/>
        <w:rPr/>
      </w:pPr>
      <w:r>
        <w:rPr/>
        <w:t xml:space="preserve">Это случилось дважды: под Новый год и после Рождества. На Ростовской (Волгодонской) АЭС* – в течение двух недель первый энергоблок дважды отключали от сети. Такой плотности аварий за столь короткий срок эта станция (вторая АЭС, запущенная в России после Чернобыльской аварии 1986 года) еще не знала. </w:t>
      </w:r>
    </w:p>
    <w:p>
      <w:pPr>
        <w:pStyle w:val="Normal"/>
        <w:spacing w:before="120" w:after="0"/>
        <w:rPr/>
      </w:pPr>
      <w:r>
        <w:rPr/>
        <w:t>26 декабря. В разгар всеобщей предновогодней суеты срабатывает электрическая защита, турбогенератор блока номер один отключают от сети. Представители АЭС сообщают: реакторная установка не останавливалась до конца, а была выведена на минимально контролируемый уровень мощности. Через два дня энергоблок включают снова, после, как мне объяснили, замены дефектных изоляторов токопровода от генератора к трансформатору. На вопрос, почему изоляторы оказались дефектными (если верить представителям АЭС, срок работы изоляторов 30 лет), волгодонские коллеги получили исчерпывающий официальный ответ: все претензии к производителям.</w:t>
      </w:r>
    </w:p>
    <w:p>
      <w:pPr>
        <w:pStyle w:val="Normal"/>
        <w:spacing w:before="120" w:after="0"/>
        <w:rPr/>
      </w:pPr>
      <w:r>
        <w:rPr/>
        <w:t>10 января 2010 года. По местным телеканалам бегущей строкой проходит новость: «энергоблок номер один Волгодонской АЭС остановлен на текущий ремонт. Радиационный фон на АЭС и прилегающей территории не превышает естественных фоновых значений».</w:t>
      </w:r>
    </w:p>
    <w:p>
      <w:pPr>
        <w:pStyle w:val="Normal"/>
        <w:spacing w:before="120" w:after="0"/>
        <w:rPr>
          <w:b/>
          <w:b/>
          <w:bCs/>
        </w:rPr>
      </w:pPr>
      <w:r>
        <w:rPr>
          <w:b/>
          <w:bCs/>
        </w:rPr>
        <w:t xml:space="preserve">А вам зачем знать? </w:t>
      </w:r>
    </w:p>
    <w:p>
      <w:pPr>
        <w:pStyle w:val="Normal"/>
        <w:spacing w:before="120" w:after="0"/>
        <w:rPr/>
      </w:pPr>
      <w:r>
        <w:rPr/>
        <w:t>О том, что на первом блоке «сработала сигнализация по активности паропровода второго контура, показывающая протечку трубчатки парогенератора номер один», жители Волгодонска узнали из федеральных СМИ. Правда, из насыщенной техническими терминами сводки непосвященный вряд ли поймет, что случилось на самом деле и причем здесь упомянутый выше «текущий ремонт».</w:t>
      </w:r>
    </w:p>
    <w:p>
      <w:pPr>
        <w:pStyle w:val="Normal"/>
        <w:spacing w:before="120" w:after="0"/>
        <w:rPr/>
      </w:pPr>
      <w:r>
        <w:rPr/>
        <w:t xml:space="preserve">Николай Жилкин, председатель межрегиональной социально-экологической общественной организации «Зеленая волна» в Волгодонске, в прошлом ведущий инженер-конструктор СКБ «Атоммаш», объяснил: неплотность трубной системы парогенератора может привести к попаданию радиоактивной воды из первого контура реактора во второй. А это уже грозит выходом радиации за пределы реакторного отделения. К счастью, в этот раз протечку быстро обнаружили, энергоблок вовремя остановили. </w:t>
      </w:r>
    </w:p>
    <w:p>
      <w:pPr>
        <w:pStyle w:val="Normal"/>
        <w:spacing w:before="120" w:after="0"/>
        <w:rPr/>
      </w:pPr>
      <w:r>
        <w:rPr/>
        <w:t xml:space="preserve">Мы попытались выяснить у руководства АЭС, какова мощность дозы радиационного загрязнения второго контура. Получили лаконичный ответ: а зачем вам знать? </w:t>
      </w:r>
    </w:p>
    <w:p>
      <w:pPr>
        <w:pStyle w:val="Normal"/>
        <w:spacing w:before="120" w:after="0"/>
        <w:rPr/>
      </w:pPr>
      <w:r>
        <w:rPr/>
        <w:t>Судя по всему, со времен Чернобыля мало что изменилось – во всяком случае, в том, что касается своевременного информирования населения о происходящем, а проще говоря, элементарного уважения к согражданам.</w:t>
      </w:r>
    </w:p>
    <w:p>
      <w:pPr>
        <w:pStyle w:val="Normal"/>
        <w:spacing w:before="120" w:after="0"/>
        <w:rPr/>
      </w:pPr>
      <w:r>
        <w:rPr/>
        <w:t xml:space="preserve">«Меньше знаешь – крепче спишь», – вторят атомщикам местные власти. Но в Волгодонске многим спится плохо. Жители города уверяют: чем скупее сведения об авариях на АЭС, тем больше паника. Да и официальным заявлениям мало кто верит. Шутят: если сообщают, что губернатор в командировке, значит, пора бежать в аптеку за йодом. Если губернатор в пределах города, на АЭС все спокойно. Возможно, доля шутки в этом и есть… </w:t>
      </w:r>
    </w:p>
    <w:p>
      <w:pPr>
        <w:pStyle w:val="Normal"/>
        <w:spacing w:before="120" w:after="0"/>
        <w:rPr/>
      </w:pPr>
      <w:r>
        <w:rPr/>
        <w:t xml:space="preserve">Когда я в разговоре с местными жителями назвала Волгодонск «городом-спутником» АЭС, они меня тут же поправили. </w:t>
      </w:r>
    </w:p>
    <w:p>
      <w:pPr>
        <w:pStyle w:val="Normal"/>
        <w:spacing w:before="120" w:after="0"/>
        <w:rPr/>
      </w:pPr>
      <w:r>
        <w:rPr/>
        <w:t xml:space="preserve">Во-первых, напомнили, что один из самых молодых городов юга России был основан в 1950 году как поселок для строителей Цимлянского гидроузла, а об атомной электростанции в то время и речи не шло. Это АЭС здесь считают «спутником» города, причем спутником с подмоченной репутацией. О чем свидетельствует сама история проекта, утвержденного аж в 1979 году. </w:t>
      </w:r>
    </w:p>
    <w:p>
      <w:pPr>
        <w:pStyle w:val="Normal"/>
        <w:spacing w:before="120" w:after="0"/>
        <w:rPr/>
      </w:pPr>
      <w:r>
        <w:rPr/>
        <w:t xml:space="preserve">В 1990 году волна возмущения против возведения АЭС в этих местах в буквальном смысле смыла планы атомщиков. Произошло то, что вряд ли можно представить сегодня. Под давлением экологов строительство законсервировали. Готовность первого энергоблока на тот момент составляла около 90 процентов. Работы возобновились лишь десять лет спустя. В 2001 году энергоблок номер один все-таки включили в сеть. </w:t>
      </w:r>
    </w:p>
    <w:p>
      <w:pPr>
        <w:pStyle w:val="Normal"/>
        <w:spacing w:before="120" w:after="0"/>
        <w:rPr/>
      </w:pPr>
      <w:r>
        <w:rPr/>
        <w:t xml:space="preserve">В декабре 2009-го в Волгодонске с большой помпой прошла церемония физпуска второго энергоблока и было объявлено о начале строительства третьего и четвертого. По такому случаю в город прибыли глава госкорпорации «Росатом» Сергей Кириенко, вице-премьер РФ, председатель ее Наблюдательного совета Сергей Собянин и губернатор Ростовской области Владимир Чуб. Гордость атомщиков можно понять. Сегодня Волгодонская АЭС – одно из крупнейших предприятий энергетики юга России, обеспечивает около 15 процентов годовой выработки электроэнергии в регионе. С пуском новых энергоблоков этот показатель может увеличиться до 50 процентов. Да и власти Волгодонска утверждают: со строительством АЭС город переживает новое рождение. Почему же подавляющее большинство населения города, как показали опросы, отрицательно относятся к «стройке века»? </w:t>
      </w:r>
    </w:p>
    <w:p>
      <w:pPr>
        <w:pStyle w:val="Normal"/>
        <w:spacing w:before="120" w:after="0"/>
        <w:rPr>
          <w:b/>
          <w:b/>
          <w:bCs/>
        </w:rPr>
      </w:pPr>
      <w:r>
        <w:rPr>
          <w:b/>
          <w:bCs/>
        </w:rPr>
        <w:t>13 аварий на 31 реактор</w:t>
      </w:r>
    </w:p>
    <w:p>
      <w:pPr>
        <w:pStyle w:val="Normal"/>
        <w:spacing w:before="120" w:after="0"/>
        <w:rPr/>
      </w:pPr>
      <w:r>
        <w:rPr/>
        <w:t xml:space="preserve">Многих настораживают ударные темпы, с которыми второй энергоблок строили (и принимали). </w:t>
      </w:r>
    </w:p>
    <w:p>
      <w:pPr>
        <w:pStyle w:val="Normal"/>
        <w:spacing w:before="120" w:after="0"/>
        <w:rPr/>
      </w:pPr>
      <w:r>
        <w:rPr/>
        <w:t xml:space="preserve">– </w:t>
      </w:r>
      <w:r>
        <w:rPr/>
        <w:t xml:space="preserve">В Финляндии, – рассказывает руководитель энергетического отдела «Гринпис России» Владимир Чупров, – французская компания AREVA строит атомный энергоблок, местная надзирающая компания STUK нашла у них свыше тысячи нарушений. Не тот бетон, не тот цемент, отсутствие лицензии у сварщиков. В результате надзирающая компания требует переделки. И AREVA увеличивает срок строительства на три года! Вы можете себе представить подобное у нас? </w:t>
      </w:r>
    </w:p>
    <w:p>
      <w:pPr>
        <w:pStyle w:val="Normal"/>
        <w:spacing w:before="120" w:after="0"/>
        <w:rPr/>
      </w:pPr>
      <w:r>
        <w:rPr/>
        <w:t>Представители «Росатома», в свою очередь, подчеркивают: Россия вместе с Германией и Японией составляет тройку мировых лидеров по уровню безопасности атомной энергетики. Правда, из отчетов Ростехнадзора следует: в год на российских АЭС происходит примерно 13 срабатываний аварийной защиты на 31 реактор.</w:t>
      </w:r>
    </w:p>
    <w:p>
      <w:pPr>
        <w:pStyle w:val="Normal"/>
        <w:spacing w:before="120" w:after="0"/>
        <w:rPr/>
      </w:pPr>
      <w:r>
        <w:rPr/>
        <w:t xml:space="preserve">– </w:t>
      </w:r>
      <w:r>
        <w:rPr/>
        <w:t>Что под этим подразумевается? В реакторную зону стреляют стержни, орет сигнализация, народ «в мыле» бежит к трубам. Никто не знает, то ли второй Чернобыль, то ли пронесло, – объясняет мне Владимир Чупров. – Последние три-четыре года эти 13 срабатываний кочуют из отчета в отчет. Иначе говоря, в среднем раз в два года на каждом реакторе срабатывает аварийная защита…</w:t>
      </w:r>
    </w:p>
    <w:p>
      <w:pPr>
        <w:pStyle w:val="Normal"/>
        <w:spacing w:before="120" w:after="0"/>
        <w:rPr/>
      </w:pPr>
      <w:r>
        <w:rPr/>
        <w:t>Тем временем в соответствии с федеральной целевой программой планируется ввести в строй два оставшихся энергоблока Ростовской АЭС – третий в 2014 году, четвертый – в 2016-м.</w:t>
      </w:r>
    </w:p>
    <w:p>
      <w:pPr>
        <w:pStyle w:val="Normal"/>
        <w:spacing w:before="120" w:after="0"/>
        <w:rPr/>
      </w:pPr>
      <w:r>
        <w:rPr/>
        <w:t xml:space="preserve">По этому поводу проведено уже несколько экспертиз и общественных слушаний. Год назад в них приняли участие около тысячи семисот человек – экологи, независимые ученые, представители «Росатома», региональные и городские власти, местные жители. Последних, судя по всему, пришло бы гораздо больше, если бы слушания назначили не в разгар рабочего дня. По словам Николая Жилкина, третий и четвертый энергоблоки устарели и не включают в себя двойную защитную оболочку реакторов и «улавливатель расплава» топлива, что может привести к серьезной аварии с расплавлением топлива в реакторе и проплавлением днища реактора. (Кстати, на недавно построенной российскими специалистами в Китае Тяньваньской АЭС и улавливатель имеется, и защитная оболочка двойная. – Н. К.) К тому же в планы «Росатома» не входит строительство моста через залив, что понадобится для эвакуации жителей в случае серьезной аварии. </w:t>
      </w:r>
    </w:p>
    <w:p>
      <w:pPr>
        <w:pStyle w:val="Normal"/>
        <w:spacing w:before="120" w:after="0"/>
        <w:rPr/>
      </w:pPr>
      <w:r>
        <w:rPr/>
        <w:t xml:space="preserve">От подобных опасений можно было бы отмахнуться: мол, «зеленые» всегда «против» – работа у них такая. Однако вот на что стоит обратить внимание: большинство экологов, с которыми мне довелось общаться, по основной профессии либо ученые-ядерщики, либо инженеры-атомщики, либо в прошлом имели непосредственное отношение к строительству АЭС. И еще один любопытный факт. Даже сами сотрудники Ростовской АЭС, которые собственную работу потерять вовсе не стремятся, не очень-то рады пуску второго энергоблока, не говоря уже о спешном строительстве третьего и четвертого. </w:t>
      </w:r>
    </w:p>
    <w:p>
      <w:pPr>
        <w:pStyle w:val="Normal"/>
        <w:spacing w:before="120" w:after="0"/>
        <w:rPr>
          <w:b/>
          <w:b/>
          <w:bCs/>
        </w:rPr>
      </w:pPr>
      <w:r>
        <w:rPr>
          <w:b/>
          <w:bCs/>
        </w:rPr>
        <w:t xml:space="preserve">Сюжет для фильма-катастрофы </w:t>
      </w:r>
    </w:p>
    <w:p>
      <w:pPr>
        <w:pStyle w:val="Normal"/>
        <w:spacing w:before="120" w:after="0"/>
        <w:rPr/>
      </w:pPr>
      <w:r>
        <w:rPr/>
        <w:t>С одним из строителей, работавшим на втором энергоблоке, мы встретились в местном кафе. Мой собеседник на Волгодонской (Ростовской) АЭС больше пяти лет. Он рассказал о том, о чем не прочитаешь в официальных сводках Росатома и не услышишь от руководителей станции. По понятным причинам попросил не указывать свою фамилию. Я назову его К.</w:t>
      </w:r>
    </w:p>
    <w:p>
      <w:pPr>
        <w:pStyle w:val="Normal"/>
        <w:spacing w:before="120" w:after="0"/>
        <w:rPr/>
      </w:pPr>
      <w:r>
        <w:rPr/>
        <w:t xml:space="preserve">– </w:t>
      </w:r>
      <w:r>
        <w:rPr/>
        <w:t xml:space="preserve">Многие из тех, кто работает на АЭС, расскажут вам, что сделано неправильно, признают, где был брак. Но это все «кухонные» разговоры. Если вызовут на допрос, будут молчать. Вот это общее наплевательское отношение удивляет. Получается, себе же копают яму. Это же не шутки, а атомная станция, по сути, единица оружия массового поражения. </w:t>
      </w:r>
    </w:p>
    <w:p>
      <w:pPr>
        <w:pStyle w:val="Normal"/>
        <w:spacing w:before="120" w:after="0"/>
        <w:rPr/>
      </w:pPr>
      <w:r>
        <w:rPr/>
        <w:t xml:space="preserve">По словам К., одна из главных проблем на АЭС – халатное отношение персонала к работе. Это вполне объяснимо: в большинстве случаев проконтролировать качество сделанного просто невозможно. На АЭС занято тридцать с лишним организаций-подрядчиков, каждая имеет право нанять еще трех-четырех субподрядчиков. На работу часто набирают жителей соседних деревень. Вместе с украинцами-«гастарбайтерами» они – очень выгодная рабочая сила: обещают им много, платят мало. Тех, кто отработал полтора-два месяца, увольняют и набирают новых. </w:t>
      </w:r>
    </w:p>
    <w:p>
      <w:pPr>
        <w:pStyle w:val="Normal"/>
        <w:spacing w:before="120" w:after="0"/>
        <w:rPr/>
      </w:pPr>
      <w:r>
        <w:rPr/>
        <w:t xml:space="preserve">– </w:t>
      </w:r>
      <w:r>
        <w:rPr/>
        <w:t xml:space="preserve">Так что, – подытоживает мой собеседник, – случись авария, виновных не найдут. </w:t>
      </w:r>
    </w:p>
    <w:p>
      <w:pPr>
        <w:pStyle w:val="Normal"/>
        <w:spacing w:before="120" w:after="0"/>
        <w:rPr/>
      </w:pPr>
      <w:r>
        <w:rPr/>
        <w:t xml:space="preserve">У меня нет оснований ему не доверять. Подобные рассуждении я слышала от многих из тех, кто согласился встретиться со мной в Волгодонске. </w:t>
      </w:r>
    </w:p>
    <w:p>
      <w:pPr>
        <w:pStyle w:val="Normal"/>
        <w:spacing w:before="120" w:after="0"/>
        <w:rPr/>
      </w:pPr>
      <w:r>
        <w:rPr/>
        <w:t xml:space="preserve">А в подтверждение тому, что на АЭС действительно могут прибегать к услугам неквалифицированных кадров, достаточно произвести в уме несложные арифметические действия. По словам Владимира Чупрова, строительство каждого энергоблока в «пике» требует от пяти до восьми тысяч работников. Сегодня в России параллельно ведется строительство шести реакторов. Значит, уже сейчас требуется до 50 тысяч квалифицированных строителей. Следуя официальным данным, у Росатома их всего пять. </w:t>
      </w:r>
    </w:p>
    <w:p>
      <w:pPr>
        <w:pStyle w:val="Normal"/>
        <w:spacing w:before="120" w:after="0"/>
        <w:rPr/>
      </w:pPr>
      <w:r>
        <w:rPr/>
        <w:t xml:space="preserve">Волгодонскую АЭС независимые специалисты сравнивают с пороховой бочкой: аварии можно ожидать где угодно и когда угодно. По словам Ирины Резниковой, руководителя антиядерного движения на Дону, с самого начала пуска АЭС давала сбои в работе. Проект станции, по ее мнению, экологически опасен, технически несостоятелен и экономически ущербен. В 1999 году комиссия в составе 56 ученых и специалистов Ростовской области, куда входили инженеры, строители, физики, экологи, обнародовала выводы собственной экспертизы Волгодонской АЭС. В своей работе ученые опирались на официальные документы, полученные от работников станции. Отчеты свидетельствовали о многочисленных нарушениях во время строительства первого блока. </w:t>
      </w:r>
    </w:p>
    <w:p>
      <w:pPr>
        <w:pStyle w:val="Normal"/>
        <w:spacing w:before="120" w:after="0"/>
        <w:rPr/>
      </w:pPr>
      <w:r>
        <w:rPr/>
        <w:t xml:space="preserve">Эксперты обратили внимание на высокую вероятность аварии на АЭС из-за возможного разрушения строительных конструкций машинного зала и реакторного отделения. Так, ученые пришли к выводу: низкое качество изготовления фундаментной плиты, свайных и бетонных работ первого блока может, например, привести к прогибу плиты реакторного отделения, а вместе с этим разорвет трубопроводы и другие важные коммуникации, даст крен сам реактор, а там уже – авария с непредсказуемыми последствиями. </w:t>
      </w:r>
    </w:p>
    <w:p>
      <w:pPr>
        <w:pStyle w:val="Normal"/>
        <w:spacing w:before="120" w:after="0"/>
        <w:rPr/>
      </w:pPr>
      <w:r>
        <w:rPr/>
        <w:t xml:space="preserve">Ученые отмечают недопустимую близость размещения АЭС от Цимлянского водохранилища, которое обеспечивает жителей Ростовской области питьевой водой. В случае серьезной аварии вода будет радиационно загрязнена. </w:t>
      </w:r>
    </w:p>
    <w:p>
      <w:pPr>
        <w:pStyle w:val="Normal"/>
        <w:spacing w:before="120" w:after="0"/>
        <w:rPr/>
      </w:pPr>
      <w:r>
        <w:rPr/>
        <w:t xml:space="preserve">Рассказы участников строительства второго энергоблока можно было бы принять за сценарий голливудского фильма-катастрофы, если бы они не были свидетельством очевидцев: монтажные работы за пределами реакторного отделения велись в авральном режиме, с многочисленными переделками, серьезными технологическими отступлениями. Конструктивные изменения согласовывались «на бегу». </w:t>
      </w:r>
    </w:p>
    <w:p>
      <w:pPr>
        <w:pStyle w:val="Normal"/>
        <w:spacing w:before="120" w:after="0"/>
        <w:rPr/>
      </w:pPr>
      <w:r>
        <w:rPr/>
        <w:t xml:space="preserve">– </w:t>
      </w:r>
      <w:r>
        <w:rPr/>
        <w:t xml:space="preserve">Использовали листовой металл более тонкий, чем было заложено в проектной техдокументации, – вспоминает К., – Качество сварных соединений, лицевых швов не выдерживает критики. Не везде проставлено клеймо сварщика: непонятно, кому, если что, предъявлять претензии. Были случаи, когда работы, выполненные с браком, все равно «проталкивали». </w:t>
      </w:r>
    </w:p>
    <w:p>
      <w:pPr>
        <w:pStyle w:val="Normal"/>
        <w:spacing w:before="120" w:after="0"/>
        <w:rPr/>
      </w:pPr>
      <w:r>
        <w:rPr/>
        <w:t xml:space="preserve">По словам моего собеседника, на АЭС экономят на всем, чем можно. Сварочное оборудование старое: работает с отклонениями, нестабильно. Даже при идеальном сварочном материале трудно ожидать хорошего качества. Для АЭС, как он рассказал, закупают дешевую украинскую сталь. </w:t>
      </w:r>
    </w:p>
    <w:p>
      <w:pPr>
        <w:pStyle w:val="Normal"/>
        <w:spacing w:before="120" w:after="0"/>
        <w:rPr/>
      </w:pPr>
      <w:r>
        <w:rPr/>
        <w:t xml:space="preserve">Мои собеседники вспомнили и об опыте работы по прокладке труб для кабелей к брызгальному бассейну (устройство для искусственного охлаждения циркуляционной воды). </w:t>
      </w:r>
    </w:p>
    <w:p>
      <w:pPr>
        <w:pStyle w:val="Normal"/>
        <w:spacing w:before="120" w:after="0"/>
        <w:rPr/>
      </w:pPr>
      <w:r>
        <w:rPr/>
        <w:t xml:space="preserve">– </w:t>
      </w:r>
      <w:r>
        <w:rPr/>
        <w:t xml:space="preserve">Использовалась труба не просто б/у, – рассказывают мне. – Когда ее клали, она была насквозь гнилая. Показали ответственному за подряд: такую трубу невозможно варить, ржавчину варить нельзя. Тот – матом. Кое-как наложили сварной шов... </w:t>
      </w:r>
    </w:p>
    <w:p>
      <w:pPr>
        <w:pStyle w:val="Normal"/>
        <w:spacing w:before="120" w:after="0"/>
        <w:rPr/>
      </w:pPr>
      <w:r>
        <w:rPr/>
        <w:t xml:space="preserve">Работники АЭС, с которыми мне удалось поговорить, не верят и в способность руководителей строительства адекватно отреагировать на нештатную ситуацию. </w:t>
      </w:r>
    </w:p>
    <w:p>
      <w:pPr>
        <w:pStyle w:val="Normal"/>
        <w:spacing w:before="120" w:after="0"/>
        <w:rPr/>
      </w:pPr>
      <w:r>
        <w:rPr/>
        <w:t xml:space="preserve">– </w:t>
      </w:r>
      <w:r>
        <w:rPr/>
        <w:t>Был пробный пуск воды, – говорит один из них. – Дали давление на несколько единиц больше, чем положено при пробном пуске. Прорвало соединение. Рабочие находились в это время в котловане около брызгального бассейна на глубине нескольких метров. Вода начала быстро прибывать. Края котлована осыпаются. А наверху стоят начальники с папками и смотрят, как все это наполняется водой. Человек двенадцать. У всех телефоны мобильные. Позвоните, скажите, чтобы отключили воду. Они смотрят так, как дети бы смотрели на текущий ручей. То, что там техника, люди, им по барабану. Как будто непонятно, что сейчас всех зальет грязной жижей. А эти начальники получают, между прочим, больше 80 тысяч рублей в месяц. Могли бы хотя бы решения научиться принимать в экстремальных ситуациях…</w:t>
      </w:r>
    </w:p>
    <w:p>
      <w:pPr>
        <w:pStyle w:val="Normal"/>
        <w:spacing w:before="120" w:after="0"/>
        <w:rPr>
          <w:b/>
          <w:b/>
          <w:bCs/>
        </w:rPr>
      </w:pPr>
      <w:r>
        <w:rPr>
          <w:b/>
          <w:bCs/>
        </w:rPr>
        <w:t xml:space="preserve">«Сырая документация» и «веселый персонал» </w:t>
      </w:r>
    </w:p>
    <w:p>
      <w:pPr>
        <w:pStyle w:val="Normal"/>
        <w:spacing w:before="120" w:after="0"/>
        <w:rPr/>
      </w:pPr>
      <w:r>
        <w:rPr/>
        <w:t xml:space="preserve">Казалось бы, на строительстве атомной электростанции должна соблюдаться особая дисциплина. Но не тут-то было. Работа на износ, усталость, равнодушие, «пропасть» между руководством АЭС, получающим премиальные, и сотрудниками, которые «трубят» за достаточно скромные зарплаты, дают о себе знать. Пьянство на работе – ни для кого не секрет. Пьющих держать выгодно: в любой момент их можно заставить замолчать, если вдруг начнут возмущаться. По словам моих собеседников, работники они никакие, зато следить приходится в оба глаза: чтобы не попали под движущиеся части станков. «Если бы хотели это дело прекратить, наверное, уже давно бы это сделали, – рассказывают мне. – Значит, кому-то выгодно». </w:t>
      </w:r>
    </w:p>
    <w:p>
      <w:pPr>
        <w:pStyle w:val="Normal"/>
        <w:spacing w:before="120" w:after="0"/>
        <w:rPr/>
      </w:pPr>
      <w:r>
        <w:rPr/>
        <w:t>Но может, Волгодонская АЭС, в силу неких обстоятельств какая-то «особенная»? Может, начальство там «неправильное» или рабочие «не те»?</w:t>
      </w:r>
    </w:p>
    <w:p>
      <w:pPr>
        <w:pStyle w:val="Normal"/>
        <w:spacing w:before="120" w:after="0"/>
        <w:rPr/>
      </w:pPr>
      <w:r>
        <w:rPr/>
        <w:t>Работники АЭС рисуют общую мрачную картину. По их мнению, ситуация на российских АЭС ухудшается с каждым годом. Модернизация энергоблоков не повышает их безопасность, а строительство новых вызывает серьезные опасения. Монтажные и ремонтные работы идут, как правило, в авральном режиме, часто с переделками, отклонениями от проекта и «сырой» документацией. На важных участках порой монтируют оборудование, не имеющее паспортов и закупленное у сомнительных посредников на «черном рынке». Провальная кадровая политика, несоблюдение норм безопасности при строительстве и эксплуатации, воровство, наркомания и алкоголизм, распространенные среди персонала… Этот печальный список лучше не продолжать.</w:t>
      </w:r>
    </w:p>
    <w:p>
      <w:pPr>
        <w:pStyle w:val="Normal"/>
        <w:spacing w:before="120" w:after="0"/>
        <w:rPr/>
      </w:pPr>
      <w:r>
        <w:rPr/>
        <w:t>Общеизвестно, что недостаток любой АЭС – уязвимость перед террористами. Но ни один террорист не страшен так, как главное российское ноу-хау «Авось, пронесет!».</w:t>
      </w:r>
    </w:p>
    <w:p>
      <w:pPr>
        <w:pStyle w:val="Normal"/>
        <w:spacing w:before="120" w:after="0"/>
        <w:rPr/>
      </w:pPr>
      <w:r>
        <w:rPr>
          <w:sz w:val="20"/>
          <w:szCs w:val="20"/>
        </w:rPr>
        <w:t>* Юридически первый энергоблок является Волгодонской АЭС, а второй и строящиеся третий и четвертый блоки — Ростовской; после передачи второго энергоблока от дирекции строительства в эксплуатацию возможно полное переименование станции в Ростовскую АЭС.</w:t>
      </w:r>
    </w:p>
    <w:p>
      <w:pPr>
        <w:pStyle w:val="Normal"/>
        <w:spacing w:before="120" w:after="0"/>
        <w:rPr>
          <w:bCs/>
        </w:rPr>
      </w:pPr>
      <w:r>
        <w:rPr>
          <w:bCs/>
        </w:rPr>
        <w:t>Волгодонск – Москва </w:t>
      </w:r>
    </w:p>
    <w:p>
      <w:pPr>
        <w:pStyle w:val="Normal"/>
        <w:spacing w:before="120" w:after="0"/>
        <w:rPr>
          <w:b/>
          <w:b/>
          <w:i/>
          <w:i/>
        </w:rPr>
      </w:pPr>
      <w:r>
        <w:rPr>
          <w:b/>
          <w:i/>
        </w:rPr>
        <w:t>Надежда Костина</w:t>
      </w:r>
    </w:p>
    <w:p>
      <w:pPr>
        <w:pStyle w:val="Normal"/>
        <w:spacing w:before="120" w:after="0"/>
        <w:rPr/>
      </w:pPr>
      <w:r>
        <w:rPr>
          <w:i/>
        </w:rPr>
        <w:t>Источник</w:t>
      </w:r>
      <w:r>
        <w:rPr/>
        <w:t xml:space="preserve">: Совершенно секретно. 2010. N 2. С. 14-15. </w:t>
      </w:r>
    </w:p>
    <w:p>
      <w:pPr>
        <w:pStyle w:val="Normal"/>
        <w:rPr/>
      </w:pPr>
      <w:r>
        <w:rPr/>
        <w:t>http://www.sovsekretno.ru/magazines/article/2394</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66)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sz w:val="20"/>
        </w:rPr>
      </w:pPr>
      <w:r>
        <w:rPr>
          <w:b w:val="false"/>
          <w:sz w:val="20"/>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Адрес: 117312, Москва, ул. Вавилова, 41, оф. 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ел./факс: (499) 124-71-78, E-mail: </w:t>
      </w:r>
      <w:r>
        <w:rPr>
          <w:rStyle w:val="InternetLink"/>
          <w:sz w:val="20"/>
          <w:szCs w:val="20"/>
        </w:rPr>
        <w:t>biodivers@biodiversity.ru</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4">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5"/>
      <w:footerReference w:type="first" r:id="rId6"/>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794"/>
        </w:tabs>
        <w:ind w:left="794" w:hanging="397"/>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a1on">
    <w:name w:val="_ga1_on_"/>
    <w:basedOn w:val="Style11"/>
    <w:qFormat/>
    <w:rPr/>
  </w:style>
  <w:style w:type="character" w:styleId="City">
    <w:name w:val="city"/>
    <w:basedOn w:val="Style11"/>
    <w:qFormat/>
    <w:rPr/>
  </w:style>
  <w:style w:type="character" w:styleId="Country">
    <w:name w:val="country"/>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2">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Infs">
    <w:name w:val="infs"/>
    <w:basedOn w:val="Normal"/>
    <w:qFormat/>
    <w:pPr/>
    <w:rPr>
      <w:color w:val="9B9B9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2">
    <w:name w:val="h2"/>
    <w:basedOn w:val="Normal"/>
    <w:qFormat/>
    <w:pPr>
      <w:spacing w:before="200" w:after="280"/>
    </w:pPr>
    <w:rPr>
      <w:rFonts w:ascii="Tahoma" w:hAnsi="Tahoma" w:cs="Tahoma"/>
      <w:color w:val="000000"/>
      <w:sz w:val="26"/>
      <w:szCs w:val="26"/>
    </w:rPr>
  </w:style>
  <w:style w:type="paragraph" w:styleId="H4">
    <w:name w:val="h4"/>
    <w:basedOn w:val="Normal"/>
    <w:qFormat/>
    <w:pPr>
      <w:spacing w:before="200" w:after="200"/>
    </w:pPr>
    <w:rPr>
      <w:rFonts w:ascii="Tahoma" w:hAnsi="Tahoma" w:cs="Tahoma"/>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nti-atom.ru/ab/node/1332" TargetMode="External"/><Relationship Id="rId3" Type="http://schemas.openxmlformats.org/officeDocument/2006/relationships/hyperlink" Target="http://www.greenpeace.org/russia/ru/1304563/" TargetMode="External"/><Relationship Id="rId4" Type="http://schemas.openxmlformats.org/officeDocument/2006/relationships/hyperlink" Target="http://www.biodiversity.ru/programs/law/lawbull.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52:00Z</dcterms:created>
  <dc:creator>Zimenko</dc:creator>
  <dc:description/>
  <cp:keywords/>
  <dc:language>en-US</dc:language>
  <cp:lastModifiedBy>Alexey Zimenko</cp:lastModifiedBy>
  <dcterms:modified xsi:type="dcterms:W3CDTF">2010-05-12T16:52:00Z</dcterms:modified>
  <cp:revision>15</cp:revision>
  <dc:subject/>
  <dc:title>ПРАВО — ПРИРОДЕ</dc:title>
</cp:coreProperties>
</file>